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73680</wp:posOffset>
                </wp:positionV>
                <wp:extent cx="59436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8.4pt" to="467.95pt,21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202680</wp:posOffset>
                </wp:positionV>
                <wp:extent cx="59436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8.4pt" to="467.95pt,48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888480</wp:posOffset>
                </wp:positionV>
                <wp:extent cx="59436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2.4pt" to="467.95pt,54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19200</wp:posOffset>
                </wp:positionV>
                <wp:extent cx="59436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6pt" to="467.95pt,9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0</wp:posOffset>
                </wp:positionV>
                <wp:extent cx="59436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0pt" to="467.95pt,15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76600</wp:posOffset>
                </wp:positionV>
                <wp:extent cx="59436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pt" to="467.95pt,25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962400</wp:posOffset>
                </wp:positionV>
                <wp:extent cx="59436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2pt" to="467.95pt,31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648200</wp:posOffset>
                </wp:positionV>
                <wp:extent cx="59436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6pt" to="467.95pt,36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34000</wp:posOffset>
                </wp:positionV>
                <wp:extent cx="59436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0pt" to="467.95pt,42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5942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900" to="9358,900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0:34:00Z</dcterms:created>
  <dc:creator>Preferred Customer</dc:creator>
  <dc:description/>
  <cp:keywords/>
  <dc:language>en-US</dc:language>
  <cp:lastModifiedBy>Preferred Customer</cp:lastModifiedBy>
  <dcterms:modified xsi:type="dcterms:W3CDTF">2009-11-16T00:34:00Z</dcterms:modified>
  <cp:revision>2</cp:revision>
  <dc:subject/>
  <dc:title>¬¬¬¬¬¬¬¬¬¬¬</dc:title>
</cp:coreProperties>
</file>